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610"/>
        <w:gridCol w:w="2610"/>
        <w:gridCol w:w="2520"/>
        <w:gridCol w:w="2340"/>
      </w:tblGrid>
      <w:tr>
        <w:trPr>
          <w:trHeight w:val="387" w:hRule="atLeast"/>
        </w:trPr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8"/>
              </w:rPr>
              <w:t>Mon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ues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Wednesday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Friday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April 28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May 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May 2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Activity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bCs/>
                <w:szCs w:val="24"/>
              </w:rPr>
            </w:pPr>
            <w:r>
              <w:rPr>
                <w:rFonts w:cs="Garamond" w:ascii="Garamond" w:hAnsi="Garamond"/>
                <w:bCs/>
                <w:szCs w:val="24"/>
              </w:rPr>
              <w:t>Project Work Tim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olymer Project Presentation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bCs/>
                <w:szCs w:val="24"/>
              </w:rPr>
            </w:pPr>
            <w:r>
              <w:rPr>
                <w:rFonts w:cs="Garamond" w:ascii="Garamond" w:hAnsi="Garamond"/>
                <w:bCs/>
                <w:szCs w:val="24"/>
              </w:rPr>
              <w:t>Nuclear Survey pkt.4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bCs/>
                <w:szCs w:val="24"/>
              </w:rPr>
            </w:pPr>
            <w:r>
              <w:rPr>
                <w:rFonts w:cs="Garamond" w:ascii="Garamond" w:hAnsi="Garamond"/>
                <w:bCs/>
                <w:szCs w:val="24"/>
              </w:rPr>
              <w:t>Video:  Return to Chernobyl pkt. 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homework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Black Box Lab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E-M Radiation pkt. 8-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homework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onizing vs. Non- Ionizing radiation pkt. 18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uclear Scientists pkt. 16-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Homewor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inal Project Report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tes VI.A text pp. 408-425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elab:  Black Box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hem Quandary p. 415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1 text pg. 421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 VI.A #1-11 (except 3,5,10)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2 text pg. 4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elab:  Rutherford’s Lab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 VI. A text 12-19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br w:type="page"/>
      </w:r>
      <w:r>
        <w:rPr>
          <w:rFonts w:cs="Garamond" w:ascii="Garamond" w:hAnsi="Garamond"/>
          <w:szCs w:val="24"/>
        </w:rPr>
      </w:r>
    </w:p>
    <w:tbl>
      <w:tblPr>
        <w:tblW w:w="139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0"/>
        <w:gridCol w:w="2610"/>
        <w:gridCol w:w="2610"/>
        <w:gridCol w:w="2520"/>
        <w:gridCol w:w="2340"/>
      </w:tblGrid>
      <w:tr>
        <w:trPr>
          <w:trHeight w:val="360" w:hRule="atLeast"/>
        </w:trPr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8"/>
              </w:rPr>
              <w:t>Mon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ues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Wednesday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Friday</w:t>
            </w:r>
          </w:p>
        </w:tc>
      </w:tr>
      <w:tr>
        <w:trPr>
          <w:trHeight w:val="387" w:hRule="atLeast"/>
        </w:trPr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e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ay 5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May 6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" w:leader="none"/>
              </w:tabs>
              <w:ind w:left="72" w:hanging="0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May 7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May 8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bCs/>
                <w:sz w:val="32"/>
                <w:szCs w:val="32"/>
              </w:rPr>
              <w:t>May 9</w:t>
            </w:r>
          </w:p>
        </w:tc>
      </w:tr>
      <w:tr>
        <w:trPr>
          <w:trHeight w:val="158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Activ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homework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Rutherford’s Lab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tomic Structur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Labs/Lab Quizz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Isotopes and Atomic Mas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adiocarbon Dating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ab:  Beanium/Coinium (Data pkt. 1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bCs/>
                <w:szCs w:val="24"/>
              </w:rPr>
            </w:pPr>
            <w:r>
              <w:rPr>
                <w:rFonts w:cs="Garamond" w:ascii="Garamond" w:hAnsi="Garamond"/>
                <w:bCs/>
                <w:szCs w:val="24"/>
              </w:rPr>
              <w:t>Discuss HW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bCs/>
                <w:szCs w:val="24"/>
              </w:rPr>
            </w:pPr>
            <w:r>
              <w:rPr>
                <w:rFonts w:cs="Garamond" w:ascii="Garamond" w:hAnsi="Garamond"/>
                <w:bCs/>
                <w:szCs w:val="24"/>
              </w:rPr>
              <w:t>Discuss Lab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Cs w:val="24"/>
              </w:rPr>
            </w:pPr>
            <w:r>
              <w:rPr>
                <w:rFonts w:cs="Garamond" w:ascii="Garamond" w:hAnsi="Garamond"/>
                <w:bCs/>
                <w:szCs w:val="24"/>
              </w:rPr>
              <w:t>Lab Quiz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b/>
                <w:b/>
                <w:bCs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" w:leader="none"/>
                <w:tab w:val="left" w:pos="342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Cs w:val="24"/>
              </w:rPr>
            </w:pPr>
            <w:r>
              <w:rPr/>
              <w:t>Quiz:  VIA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ind w:left="72" w:hanging="0"/>
              <w:rPr>
                <w:rFonts w:ascii="Garamond" w:hAnsi="Garamond" w:cs="Garamond"/>
                <w:b/>
                <w:b/>
                <w:bCs/>
                <w:szCs w:val="24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Homework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tes on Part B pp. 428-445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uclear Notation W/S pkt. 10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D B.2 pg. 430-431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Cs w:val="24"/>
              </w:rPr>
              <w:t>BS #3 pg. 44-4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Prelab:  Beanium/Coinium 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uclear Equations #1 pkt. 12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Writing Nuclear Equations pkt. 13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Nuclear Equations #2 W/S #1-18 (in packet pg. 14)   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. VI. B #1-9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tudy for VI.A quiz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 VI.B #10-17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uclear Equations #2 W/S #19-35 (in packet pg. 15)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br w:type="page"/>
      </w:r>
      <w:r>
        <w:rPr>
          <w:rFonts w:cs="Garamond" w:ascii="Garamond" w:hAnsi="Garamond"/>
          <w:szCs w:val="24"/>
        </w:rPr>
      </w:r>
    </w:p>
    <w:tbl>
      <w:tblPr>
        <w:tblW w:w="139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610"/>
        <w:gridCol w:w="2610"/>
        <w:gridCol w:w="2520"/>
        <w:gridCol w:w="2340"/>
      </w:tblGrid>
      <w:tr>
        <w:trPr>
          <w:trHeight w:val="387" w:hRule="atLeast"/>
        </w:trPr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8"/>
              </w:rPr>
              <w:t>Mon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ues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Wednesday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Friday</w:t>
            </w:r>
          </w:p>
        </w:tc>
      </w:tr>
      <w:tr>
        <w:trPr>
          <w:trHeight w:val="243" w:hRule="atLeast"/>
        </w:trPr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e</w:t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>May 12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>May 13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>May 14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>May 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</w:rPr>
              <w:t>May 16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ctivity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Go over Quiz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Discuss Natural vs. Artificial nuclear eqns.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half-lif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HW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Fission of Uranium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Fusion of the su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Radiation Detectors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ab:  Half-Lif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homework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Nuclear Power Plants pkt. 20-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YD C.4 Domino Effect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YD D.3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Quiz VI. B/C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omewor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tes on Part C pp.  448-46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Q pg. 449 &amp; CQ pg. 45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elab:  Half-Life B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4 pg. 451-5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5 pg. 457-5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Q pg.458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 VI. C #1-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tes on Part D pp. 464-480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 VI. C #8-15, 17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tudy for quiz VI. B/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 VI. D #1-10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6 pg. 478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24"/>
        </w:rPr>
      </w:pPr>
      <w:r>
        <w:br w:type="page"/>
      </w:r>
      <w:r>
        <w:rPr>
          <w:rFonts w:cs="Garamond" w:ascii="Garamond" w:hAnsi="Garamond"/>
          <w:szCs w:val="24"/>
        </w:rPr>
      </w:r>
    </w:p>
    <w:tbl>
      <w:tblPr>
        <w:tblW w:w="139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610"/>
        <w:gridCol w:w="2610"/>
        <w:gridCol w:w="2520"/>
        <w:gridCol w:w="2340"/>
      </w:tblGrid>
      <w:tr>
        <w:trPr>
          <w:trHeight w:val="387" w:hRule="atLeast"/>
        </w:trPr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8"/>
              </w:rPr>
              <w:t>Mon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ues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Wednesday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Friday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305" w:leader="none"/>
                <w:tab w:val="left" w:pos="1449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May 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" w:leader="none"/>
                <w:tab w:val="left" w:pos="1305" w:leader="none"/>
                <w:tab w:val="left" w:pos="1449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May 2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080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May 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May 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May 23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Activ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13" w:right="113" w:hanging="0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Radioactive tracers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Irradiated Food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Your Radiation Do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Radon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iscuss Nuclear Waste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take Nuke Survey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Unit 6 Exa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/S Exam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Calorie vs. calorie BS #2 pg. 500-01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Carbohydrates (poly-saccharides)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 xml:space="preserve">Q = mc(delta T)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TP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rFonts w:cs="Garamond" w:ascii="Garamond" w:hAnsi="Garamond"/>
                <w:szCs w:val="24"/>
              </w:rPr>
              <w:t xml:space="preserve"> AD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/S HW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>Condensation/Hydrolysis to make Fats (glycerol+fatty acid)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at. vs. Unsat.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/>
            </w:pPr>
            <w:r>
              <w:rPr>
                <w:rFonts w:cs="Garamond" w:ascii="Garamond" w:hAnsi="Garamond"/>
                <w:szCs w:val="24"/>
              </w:rPr>
              <w:t xml:space="preserve">Cis vs. Trans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3 pg. 509-510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Homewor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 VI.D #11-21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uclear Crossword pkt. 22-23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tudy for Unit 6 exam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tes Unit VII.A.1-A.5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tes VII.B.1-B.3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.VII.A #2-16(evens)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SS. VII. B #2-24 (evens)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39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610"/>
        <w:gridCol w:w="2610"/>
        <w:gridCol w:w="2520"/>
        <w:gridCol w:w="2340"/>
      </w:tblGrid>
      <w:tr>
        <w:trPr>
          <w:trHeight w:val="360" w:hRule="atLeast"/>
        </w:trPr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8"/>
              </w:rPr>
              <w:t>Mon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ues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Wednesday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Friday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305" w:leader="none"/>
                <w:tab w:val="left" w:pos="1449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May 2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" w:leader="none"/>
                <w:tab w:val="left" w:pos="1305" w:leader="none"/>
                <w:tab w:val="left" w:pos="1449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2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080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30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ctiv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Memorial Day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/S HW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roteins (Amino Acids)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Peptide Bonds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5 pg. 515-1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b D.2 Vitamin 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Vitamins –water sol (B,C); fat sol. A,D,E,K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6 pg. 524-25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BS #7 pg. 53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view Units I-II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omewor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Notes C.1-C.4 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Cs w:val="24"/>
              </w:rPr>
              <w:t>Prelab Vitamin C (Bring BEVERAGE (light in color) to test in LAB)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Notes D.1 -D.4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b Questions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view Probs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view Prob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139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610"/>
        <w:gridCol w:w="2610"/>
        <w:gridCol w:w="2520"/>
        <w:gridCol w:w="2340"/>
      </w:tblGrid>
      <w:tr>
        <w:trPr>
          <w:trHeight w:val="360" w:hRule="atLeast"/>
        </w:trPr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b/>
                <w:b/>
                <w:bCs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8"/>
              </w:rPr>
              <w:t>Mon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uesday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Wednesday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Thursday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Friday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080" w:leader="none"/>
                <w:tab w:val="left" w:pos="1305" w:leader="none"/>
                <w:tab w:val="left" w:pos="1449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June 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080" w:leader="none"/>
                <w:tab w:val="left" w:pos="1305" w:leader="none"/>
                <w:tab w:val="left" w:pos="1449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1080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Garamond" w:hAnsi="Garamond" w:cs="Garamond"/>
                <w:b/>
                <w:b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sz w:val="36"/>
                <w:szCs w:val="36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ctivi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eview Units IV-V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inal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inal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320"/>
                <w:tab w:val="clear" w:pos="8640"/>
                <w:tab w:val="left" w:pos="252" w:leader="none"/>
              </w:tabs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Final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omework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cs="Garamond" w:ascii="Garamond" w:hAnsi="Garamond"/>
                <w:szCs w:val="24"/>
              </w:rPr>
              <w:t>Get plenty of sleep &amp; Eat breakfast!!</w:t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Get plenty of sleep &amp; Eat breakfast!!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Get plenty of sleep &amp; Eat breakfast!!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Have a Great Summer!!!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760" w:leader="none"/>
        <w:tab w:val="right" w:pos="12960" w:leader="none"/>
      </w:tabs>
      <w:rPr/>
    </w:pPr>
    <w:r>
      <w:rPr/>
      <w:t>Chemisty II</w:t>
      <w:tab/>
      <w:tab/>
      <w:t>Name _________________________</w:t>
      <w:tab/>
      <w:tab/>
      <w:tab/>
      <w:tab/>
    </w:r>
  </w:p>
  <w:p>
    <w:pPr>
      <w:pStyle w:val="Header"/>
      <w:ind w:left="2880" w:hanging="2880"/>
      <w:rPr/>
    </w:pPr>
    <w:r>
      <w:rPr/>
      <w:t>Mrs. Etzwiler &amp; Mrs. Klein</w:t>
      <w:tab/>
      <w:tab/>
      <w:tab/>
      <w:tab/>
      <w:t>Period _______________</w:t>
      <w:tab/>
      <w:tab/>
    </w:r>
    <w:r>
      <w:rPr>
        <w:sz w:val="28"/>
      </w:rPr>
      <w:tab/>
    </w:r>
    <w:r>
      <w:rPr>
        <w:b/>
        <w:sz w:val="28"/>
      </w:rPr>
      <w:t xml:space="preserve">Unit VI:  Nuclear Energ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2250"/>
        </w:tabs>
        <w:ind w:left="1170" w:hanging="0"/>
      </w:pPr>
      <w:rPr>
        <w:rFonts w:ascii="Wingdings" w:hAnsi="Wingdings" w:cs="Wingdings" w:hint="default"/>
        <w:sz w:val="96"/>
        <w:szCs w:val="72"/>
      </w:rPr>
    </w:lvl>
    <w:lvl w:ilvl="1">
      <w:start w:val="1"/>
      <w:numFmt w:val="bullet"/>
      <w:lvlText w:val=""/>
      <w:lvlJc w:val="left"/>
      <w:pPr>
        <w:tabs>
          <w:tab w:val="num" w:pos="1170"/>
        </w:tabs>
        <w:ind w:left="1170" w:hanging="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"/>
      <w:lvlJc w:val="left"/>
      <w:pPr>
        <w:tabs>
          <w:tab w:val="num" w:pos="3330"/>
        </w:tabs>
        <w:ind w:left="3330" w:hanging="360"/>
      </w:pPr>
      <w:rPr>
        <w:rFonts w:ascii="Wingdings" w:hAnsi="Wingdings" w:cs="Wingdings" w:hint="default"/>
        <w:sz w:val="96"/>
        <w:szCs w:val="72"/>
      </w:rPr>
    </w:lvl>
    <w:lvl w:ilvl="3">
      <w:start w:val="1"/>
      <w:numFmt w:val="bullet"/>
      <w:lvlText w:val=""/>
      <w:lvlJc w:val="left"/>
      <w:pPr>
        <w:tabs>
          <w:tab w:val="num" w:pos="4050"/>
        </w:tabs>
        <w:ind w:left="4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70"/>
        </w:tabs>
        <w:ind w:left="4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90"/>
        </w:tabs>
        <w:ind w:left="5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10"/>
        </w:tabs>
        <w:ind w:left="6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30"/>
        </w:tabs>
        <w:ind w:left="6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50"/>
        </w:tabs>
        <w:ind w:left="76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6" w:hanging="21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96"/>
      <w:szCs w:val="7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56"/>
      <w:szCs w:val="72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  <w:outline w:val="false"/>
      <w:shadow w:val="false"/>
      <w:sz w:val="72"/>
      <w:szCs w:val="7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72"/>
      <w:szCs w:val="7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96"/>
      <w:szCs w:val="72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kern w:val="2"/>
      <w:sz w:val="24"/>
      <w:szCs w:val="72"/>
      <w:vertAlign w:val="superscrip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96"/>
      <w:szCs w:val="72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96"/>
      <w:szCs w:val="72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outline w:val="false"/>
      <w:shadow w:val="false"/>
      <w:sz w:val="72"/>
      <w:szCs w:val="7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outline w:val="false"/>
      <w:shadow w:val="false"/>
      <w:sz w:val="72"/>
      <w:szCs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kern w:val="2"/>
      <w:sz w:val="24"/>
      <w:szCs w:val="72"/>
      <w:vertAlign w:val="superscrip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96"/>
      <w:szCs w:val="7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96"/>
      <w:szCs w:val="72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2">
    <w:name w:val="WW8Num35z2"/>
    <w:qFormat/>
    <w:rPr>
      <w:rFonts w:ascii="Wingdings" w:hAnsi="Wingdings" w:cs="Wingdings"/>
      <w:outline w:val="false"/>
      <w:shadow w:val="false"/>
      <w:sz w:val="72"/>
      <w:szCs w:val="7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outline w:val="false"/>
      <w:shadow w:val="false"/>
      <w:sz w:val="72"/>
      <w:szCs w:val="7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33:00Z</dcterms:created>
  <dc:creator>MAINE TOWNSHIP HIGH SCHOOL</dc:creator>
  <dc:description/>
  <cp:keywords/>
  <dc:language>en-US</dc:language>
  <cp:lastModifiedBy>207</cp:lastModifiedBy>
  <cp:lastPrinted>2002-01-15T14:10:00Z</cp:lastPrinted>
  <dcterms:modified xsi:type="dcterms:W3CDTF">2008-04-21T21:40:00Z</dcterms:modified>
  <cp:revision>20</cp:revision>
  <dc:subject/>
  <dc:title>Mon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